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ЗВЕЩ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аукциона по продаже земельных участк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Сластухинского муниципального образования Екатериновского  муниципального района Саратовской области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ст. ст. 39.11, 39.12  Земельного кодекса Российской Федерации от 25.10.2001 года № 136-ФЗ, </w:t>
      </w:r>
      <w:r>
        <w:rPr>
          <w:rFonts w:cs="Times New Roman" w:ascii="Times New Roman" w:hAnsi="Times New Roman"/>
          <w:b/>
          <w:sz w:val="24"/>
          <w:szCs w:val="24"/>
        </w:rPr>
        <w:t>проводит торги в форме аукциона, открытого по форме подачи предложений о цене по продаже земельных участк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укцион проводится 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5 февраля 2019 года в 10: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асть, р.п. Екатериновка, ул. 50 лет Октября, д.90, малый за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Организатор аукциона: 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Сластухинского муниципального образования Екатериновского муниципального района Саратовской обла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412132, Саратовская область, Екатериновский р-н, с. Сластуха, ул. Советская, д.49а.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Уполномоченный орган: 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Сластухинского муниципального образования Екатериновского муниципального района Саратовской обла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412132, Саратовская область, Екатериновский р-н, с. Сластуха, ул. Советская, д.49а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      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Основание для проведения аукциона: 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 администрации Сластухинского муниципального образования Екатериновского муниципального района Саратовской области от </w:t>
      </w:r>
      <w:r>
        <w:rPr>
          <w:rFonts w:cs="Times New Roman" w:ascii="Times New Roman" w:hAnsi="Times New Roman"/>
          <w:sz w:val="24"/>
          <w:szCs w:val="24"/>
          <w:u w:val="single"/>
        </w:rPr>
        <w:t>22 января 2019 года № 2</w:t>
      </w:r>
      <w:r>
        <w:rPr>
          <w:rFonts w:cs="Times New Roman" w:ascii="Times New Roman" w:hAnsi="Times New Roman"/>
          <w:sz w:val="24"/>
          <w:szCs w:val="24"/>
        </w:rPr>
        <w:t xml:space="preserve">  «О проведении аукциона по продаже земельных участков»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  </w:t>
      </w:r>
      <w:r>
        <w:rPr>
          <w:rFonts w:cs="Times New Roman" w:ascii="Times New Roman" w:hAnsi="Times New Roman"/>
          <w:color w:val="000000"/>
          <w:sz w:val="24"/>
          <w:szCs w:val="24"/>
        </w:rPr>
        <w:t>1.4. Форма торгов: аукцион, открытый по составу участников и по форме подачи предложений по це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: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5 января</w:t>
      </w:r>
      <w:r>
        <w:rPr>
          <w:rFonts w:cs="Times New Roman" w:ascii="Times New Roman" w:hAnsi="Times New Roman"/>
          <w:b/>
          <w:sz w:val="24"/>
          <w:szCs w:val="24"/>
        </w:rPr>
        <w:t xml:space="preserve"> 2019год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6. Дата окончания приема заявок на участие в аукционе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20 феврал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19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7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 принимаются в администрации Сластухинского муниципального образования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>Саратовская область, Екатериновский р-н, с. Сластуха, ул. Советская, д.49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рабочие дни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</w:rPr>
        <w:t>«25» января 2019г.  по «20» февраля 2019г.</w:t>
      </w:r>
      <w:r>
        <w:rPr>
          <w:rFonts w:cs="Times New Roman" w:ascii="Times New Roman" w:hAnsi="Times New Roman"/>
          <w:sz w:val="24"/>
          <w:szCs w:val="24"/>
        </w:rPr>
        <w:t xml:space="preserve"> ежедневно (кроме субботы и воскресенья) с 8.00  до 17.00, пятница с 8.00 до 16.00 (обеденный перерыв с 12.00 до 13.00 час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8. Дата, время и порядок осмотра земельных участков на местности определяется по договоренности с организатором аукциона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9. Дата, время и место определения участников аукциона: 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1 февра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9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1.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местному  времени в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асть, р.п. Екатериновка, ул. 50 лет Октября, д.90, малый зал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10. Дата, время и место проведения аукциона: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5 феврал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9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.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местному  времени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асть, р.п. Екатериновка, ул. 50 лет Октября, д.90, малый зал.</w:t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мет аукци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</w:rPr>
        <w:t>Лот № 1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площадью 70 000 кв.м, расположенный по адресу: Саратовская область, Екатериновский район, в 0,5 км на север от д. Юматовка, Вязовского округа, кадастровый номер: 64:12:140101:141, категория земель: земли сельскохозяйственного назначения, разрешенное использование: для сельскохозяйственного производства, ограничения в использовании: нет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2. Начальн</w:t>
      </w:r>
      <w:r>
        <w:rPr>
          <w:rFonts w:cs="Times New Roman" w:ascii="Times New Roman" w:hAnsi="Times New Roman"/>
          <w:sz w:val="24"/>
          <w:szCs w:val="24"/>
          <w:lang w:val="ru-RU"/>
        </w:rPr>
        <w:t>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ена</w:t>
      </w:r>
      <w:r>
        <w:rPr>
          <w:rFonts w:cs="Times New Roman" w:ascii="Times New Roman" w:hAnsi="Times New Roman"/>
          <w:sz w:val="24"/>
          <w:szCs w:val="24"/>
        </w:rPr>
        <w:t xml:space="preserve"> земельного участка </w:t>
      </w:r>
      <w:r>
        <w:rPr>
          <w:rFonts w:cs="Times New Roman" w:ascii="Times New Roman" w:hAnsi="Times New Roman"/>
          <w:sz w:val="24"/>
          <w:szCs w:val="24"/>
          <w:lang w:val="ru-RU"/>
        </w:rPr>
        <w:t>установлена в размер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  <w:lang w:val="ru-RU"/>
        </w:rPr>
        <w:t>55 825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пятьдесят пять тысяч восемьсот двадцать пять</w:t>
      </w:r>
      <w:r>
        <w:rPr>
          <w:rFonts w:cs="Times New Roman" w:ascii="Times New Roman" w:hAnsi="Times New Roman"/>
          <w:sz w:val="24"/>
          <w:szCs w:val="24"/>
        </w:rPr>
        <w:t>) рубл</w:t>
      </w:r>
      <w:r>
        <w:rPr>
          <w:rFonts w:cs="Times New Roman" w:ascii="Times New Roman" w:hAnsi="Times New Roman"/>
          <w:sz w:val="24"/>
          <w:szCs w:val="24"/>
          <w:lang w:val="ru-RU"/>
        </w:rPr>
        <w:t>ей 00 копеек</w:t>
      </w:r>
      <w:bookmarkEnd w:id="0"/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Шаг аукциона устанавливается в </w:t>
      </w:r>
      <w:r>
        <w:rPr>
          <w:rFonts w:cs="Times New Roman" w:ascii="Times New Roman" w:hAnsi="Times New Roman"/>
          <w:sz w:val="24"/>
          <w:szCs w:val="24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674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одна тысяча шестьсот семьдесят четыре)</w:t>
      </w:r>
      <w:r>
        <w:rPr>
          <w:rFonts w:cs="Times New Roman" w:ascii="Times New Roman" w:hAnsi="Times New Roman"/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75</w:t>
      </w:r>
      <w:r>
        <w:rPr>
          <w:rFonts w:cs="Times New Roman" w:ascii="Times New Roman" w:hAnsi="Times New Roman"/>
          <w:sz w:val="24"/>
          <w:szCs w:val="24"/>
        </w:rPr>
        <w:t xml:space="preserve"> коп</w:t>
      </w:r>
      <w:r>
        <w:rPr>
          <w:rFonts w:cs="Times New Roman" w:ascii="Times New Roman" w:hAnsi="Times New Roman"/>
          <w:sz w:val="24"/>
          <w:szCs w:val="24"/>
          <w:lang w:val="ru-RU"/>
        </w:rPr>
        <w:t>еек. Размер задатка составляет 55 825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пятьдесят пять тысяч восемьсот двадцать пять</w:t>
      </w:r>
      <w:r>
        <w:rPr>
          <w:rFonts w:cs="Times New Roman" w:ascii="Times New Roman" w:hAnsi="Times New Roman"/>
          <w:sz w:val="24"/>
          <w:szCs w:val="24"/>
        </w:rPr>
        <w:t>) рубл</w:t>
      </w:r>
      <w:r>
        <w:rPr>
          <w:rFonts w:cs="Times New Roman" w:ascii="Times New Roman" w:hAnsi="Times New Roman"/>
          <w:sz w:val="24"/>
          <w:szCs w:val="24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100 % от начальной цены)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b/>
          <w:sz w:val="24"/>
          <w:szCs w:val="24"/>
        </w:rPr>
        <w:t>Лот № 2</w:t>
      </w:r>
      <w:r>
        <w:rPr>
          <w:rFonts w:cs="Times New Roman" w:ascii="Times New Roman" w:hAnsi="Times New Roman"/>
          <w:sz w:val="24"/>
        </w:rPr>
        <w:t>- земельный участок</w:t>
      </w:r>
      <w:r>
        <w:rPr>
          <w:rFonts w:cs="Times New Roman" w:ascii="Times New Roman" w:hAnsi="Times New Roman"/>
          <w:sz w:val="24"/>
          <w:szCs w:val="24"/>
        </w:rPr>
        <w:t xml:space="preserve"> площадью 352 000 кв.м, расположенный по адресу: Саратовская область, Екатериновский район, Сластухинское МО, примерно на расстоянии 5,8 км, по направлению на северо-запад от ориентира с.Вязовка, кадастровый номер: 64:12:140105:136 категория земель: земли сельскохозяйственного назначения, разрешенное использование: для сельскохозяйственного производства, ограничения в использовании: нет.    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4. Начальная цена земельного участка установлена в размере </w:t>
      </w:r>
      <w:bookmarkStart w:id="2" w:name="OLE_LINK2"/>
      <w:bookmarkStart w:id="3" w:name="OLE_LINK1"/>
      <w:r>
        <w:rPr>
          <w:rFonts w:cs="Times New Roman" w:ascii="Times New Roman" w:hAnsi="Times New Roman"/>
          <w:sz w:val="24"/>
          <w:szCs w:val="24"/>
        </w:rPr>
        <w:t>230 173 (двести тридцать тысяч сто семьдесят три) рубля 00 копеек</w:t>
      </w:r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. Шаг аукциона устанавливается в пределах 3 % от начальной цены и составляет 6905 (шесть тысяч девятьсот пять) рублей 19 копеек. Размер задатка составляет 230 173 (двести тридцать тысяч сто семьдесят три) рубля 00 копеек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100 % от начальной цены)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Условия участия в аукционе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Для участия в  аукционе заявители представляют следующие документы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) заявку на участие в аукционе по установленной форме с указанием реквизитов счета для возврата задатка </w:t>
      </w:r>
      <w:r>
        <w:rPr>
          <w:rFonts w:cs="Times New Roman" w:ascii="Times New Roman" w:hAnsi="Times New Roman"/>
          <w:b/>
          <w:sz w:val="24"/>
          <w:szCs w:val="24"/>
        </w:rPr>
        <w:t>(приложение №1 к извещению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 копии документов, удостоверяющих личность заявителя (для представителя физического лица нотариально заверенная доверенность, подтверждающая его полномочия, если иное не установлено федеральным законом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 документы, подтверждающие внесение задатка (документом, подтверждающим поступление задатка на счет организатора торгов, является выписка со счета организатора торгов)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 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Задаток перечисляется в валюте Российской Федерации (рублях) на расчётный счёт организатора аукциона: </w:t>
      </w:r>
      <w:r>
        <w:rPr>
          <w:rFonts w:cs="Times New Roman" w:ascii="Times New Roman" w:hAnsi="Times New Roman"/>
          <w:b/>
          <w:sz w:val="24"/>
          <w:szCs w:val="24"/>
        </w:rPr>
        <w:t>Получатель: Финансовое управление Екатериновского района (Администрация Сластухинского муниципального образования л/с 516000005), р/с 40302810922025630076, Банк: Отделение Саратов г. Саратов, ИНН 6412000995, БИК 046311001, КПП 641201001, ОКТМО 63616464.</w:t>
        <w:tab/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Задаток должен поступить по реквизита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 позднее 17.00 часов  20.02.2019 г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заявки и проект договора купли-продажи земельного участка по результатам аукциона опубликованы на официальном сайте Российской Федерации для размещения информации о проведении торгов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и на сайте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ekaterinovk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sarm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ительную информацию можно получить в администрации Сластухинского муниципального образования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>Саратовская область, Екатериновский район, с. Сластуха, ул. Советская, д.49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тактный телефон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(84554)7-14-21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slastuxamo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>лава администрации Сластухинского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                                                                          Ф.С. Жуков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b/>
      <w:sz w:val="28"/>
      <w:lang w:val="en-US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S6">
    <w:name w:val="s6"/>
    <w:basedOn w:val="Style13"/>
    <w:qFormat/>
    <w:rPr/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9" w:hanging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astuxam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7:00Z</dcterms:created>
  <dc:creator>Admin</dc:creator>
  <dc:description/>
  <cp:keywords/>
  <dc:language>en-US</dc:language>
  <cp:lastModifiedBy>Герасимов</cp:lastModifiedBy>
  <cp:lastPrinted>2016-06-21T08:18:00Z</cp:lastPrinted>
  <dcterms:modified xsi:type="dcterms:W3CDTF">2019-01-22T10:12:00Z</dcterms:modified>
  <cp:revision>212</cp:revision>
  <dc:subject/>
  <dc:title/>
</cp:coreProperties>
</file>